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RITERIA KETUNTASAN MINIMAL ( KKM )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MATA PELAJARAN 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ILMU PENGETAHUAN ALAM ( IPA ) </w: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sz w:val="36"/>
          <w:szCs w:val="36"/>
          <w:lang w:val="sv-SE"/>
        </w:rPr>
        <w:t>KELAS VII ( 1 )  SEMESTER I</w:t>
      </w:r>
      <w:r>
        <w:rPr>
          <w:b/>
          <w:sz w:val="28"/>
          <w:szCs w:val="28"/>
          <w:lang w:val="sv-S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KRITERIA KETUNTASAN MINIMAL ( KKM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MATA PELAJARAN: </w:t>
      </w:r>
      <w:r>
        <w:rPr>
          <w:b/>
          <w:sz w:val="28"/>
          <w:szCs w:val="28"/>
          <w:lang w:val="id-ID"/>
        </w:rPr>
        <w:t>IPA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kolah</w:t>
        <w:tab/>
        <w:t>: SMP/MTs ..........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Kelas</w:t>
        <w:tab/>
        <w:tab/>
        <w:t>: VII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mester</w:t>
        <w:tab/>
        <w:t xml:space="preserve">: </w:t>
      </w:r>
      <w:r>
        <w:rPr>
          <w:b/>
          <w:sz w:val="28"/>
          <w:szCs w:val="28"/>
          <w:lang w:val="id-ID"/>
        </w:rPr>
        <w:t>I</w:t>
      </w:r>
      <w:r>
        <w:rPr>
          <w:b/>
          <w:sz w:val="28"/>
          <w:szCs w:val="28"/>
          <w:lang w:val="sv-SE"/>
        </w:rPr>
        <w:t xml:space="preserve"> (SATU)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KKM</w:t>
        <w:tab/>
        <w:tab/>
        <w:t xml:space="preserve">: 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17"/>
        <w:gridCol w:w="1803"/>
        <w:gridCol w:w="1260"/>
        <w:gridCol w:w="1592"/>
      </w:tblGrid>
      <w:tr>
        <w:trPr>
          <w:trHeight w:val="3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ompetensi Dasar dan Indikator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riteria Ketuntasan Minimal</w:t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riteria Penetapan Ketuntasan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Nilai KKM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%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ompleksita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>Daya Du</w:t>
            </w:r>
            <w:r>
              <w:rPr>
                <w:b/>
              </w:rPr>
              <w:t>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ake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prosedur ilmiah untuk mempelajarai benda-benda alam dengan menggunak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besaran pokok dan besaran turunan beserta satuan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ndentifikasikan    besaran-besaran fisika dalam kehidupan sehari-hari kemudian megelompokkan dalam besaran pokok dan turun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unakan satuan Internasional dalam pengukur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konversi satuan panjang, masa, dan waktu secara sederhan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pengertian suhu dan pengukuran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unakan termometer untuk mengukur suhu z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uat  termometer sederhana, berskala berdasarkan sifat perubahan volu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skala termometer Celcsius dengan termometer yang lai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lakukan pengukuran dasar secara teliti dengan menggunakan alat ukur yang sesuai dan sering digunakan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ukur dengan satuan baku dan tak baku secara baik dan ben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perhatikan dan menerapkan keselamatan kerja dalam penguku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kalsifikasi za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elompokkan sifat larutan asam, larutan basa, dan larutan garam melalui alat dan indikator yang tep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ndentifikasikan sifat asam, basa, garam dengan menggunakan indikator yang sesu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elompokkan bahan-bahan di lingkungan sekitar berdasarkan konsep asam, basa dan gar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unakan alat sederhana untuk menentukan skala keasaman dan kebasa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lakukan percobaan sederhana dengan bahan-bahan yang diperoleh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lakukan percobaan untuk mengetahui sifat asam, basa di laboratorium dan alam misalnya dengan menggunakan kembang sepatu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jelaskan nama unsur dan rumus kimia sederhan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aturan penulisan lambang uns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liskan nama dan lambang uns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liskan nama dan rumus kimia sederh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ntukan nama senyawa dan rumus kimia sederhan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/>
            </w:pPr>
            <w:r>
              <w:rPr>
                <w:lang w:val="id-ID"/>
              </w:rPr>
              <w:t>M</w:t>
            </w:r>
            <w:r>
              <w:rPr>
                <w:lang w:val="sv-SE"/>
              </w:rPr>
              <w:t>embandingkan sifat unsur, senyawa, dan campur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sifat unsur, senyawa dan campuran berdasarkan pengam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uat bagan klasifikasi materi secara sederh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elompokkan zat-zat  kedalam campuran homogen dan heterogen dalam kehidupan sehari-h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wujud zat dan perubahanny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yelidiki sifat-sifat zat berdasarkan wujudnya dan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/>
            </w:pPr>
            <w:r>
              <w:rPr>
                <w:lang w:val="it-IT"/>
              </w:rPr>
              <w:t xml:space="preserve">Menyelidiki perubahan wujud </w:t>
            </w:r>
            <w:r>
              <w:rPr>
                <w:i/>
                <w:iCs/>
                <w:lang w:val="sv-SE"/>
              </w:rPr>
              <w:t>suatu z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afsirkan susunan gerak partikel pada berbagai wujud zat melalui penalar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kohesi dan adhesi berdasarkan pengam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kaitkan peristiwa kapilaritas dalam peristiwa kehidupan sehari-har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lakukan percobaan yang berkaitan dengan pemuain dalam kehidupan sehari-hari </w:t>
            </w:r>
            <w:r>
              <w:rPr>
                <w:lang w:val="it-IT"/>
              </w:rPr>
              <w:t>cair dan g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rencanakan percobaan sederhana untuk menunjukkan pemuaian zat cair dan zat pad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prinsip pemuian dalam teknologi misalnya Bimet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peran kalor dalam mengubah wujud zat dan suhu suatu benda serta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idiki pengaruh kalor terhadap perubahan suhu benda, perubahan wujud z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idiki faktor-faktor yang dapat mempercepat penguap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idiki banyaknya  kalor yang diperlukan untuk menaikkan suhu 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idiki kalor yang dibutuhkan pada saat mendididh dan meleb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erapkan hubungan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100"/>
              <w:ind w:left="612" w:hanging="0"/>
              <w:rPr/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Q = m.C. ∆t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100"/>
              <w:ind w:left="612" w:hanging="0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ab/>
              <w:t xml:space="preserve">Q = m.U dan Q = m.L        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before="0" w:after="100"/>
              <w:ind w:left="612" w:hanging="0"/>
              <w:rPr/>
            </w:pPr>
            <w:r>
              <w:rPr>
                <w:lang w:val="it-IT"/>
              </w:rPr>
              <w:tab/>
              <w:t xml:space="preserve">untuk meyelesaikan  masalah </w:t>
              <w:tab/>
              <w:t>sederh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berbagai sifat dalam perubahan fisika dan kimi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mbandingkan sifat fisika dan sifat kimia za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hasil pengamatan perubahan fisika dan perubahan kim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/>
            </w:pPr>
            <w:r>
              <w:rPr>
                <w:i/>
                <w:iCs/>
                <w:lang w:val="sv-SE"/>
              </w:rPr>
              <w:t>Mengklasifikasi perubahan fisika dan perubahan kimia dalam kehidupan sehari-hari dan mengkomunikasikanny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lakukan pemisahan campuran dengan berbagi cara berdasarkan sifat fisika dan sifat kim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dasar pemisahan campuran berdasarkan ukuran partikel dan titik didi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lakukan percobaan penjernihan air dengan teknik sederh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lakukan percobaan untuk memisahkan campuran yang sesuai dengan metode yang dipilih ( penyaringan, destilasi, penguapan dan sublimasi 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yimpulkan perubahan  fisika dan kimia berdasarkan hasil percobaan sederh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uat kesimpulan dari hasil pecobaan perubahan fisika dan kim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karakteristik perubahan kimia dan fisika berdasarkan percoba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indentifikasi terjadinya reaksi kimia melaui percobaan sederh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reaksi dua zat untuk menunjukkan perubahan warna dan atau suh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lang w:val="it-IT"/>
              </w:rPr>
            </w:pPr>
            <w:r>
              <w:rPr>
                <w:i/>
                <w:iCs/>
                <w:lang w:val="sv-SE"/>
              </w:rPr>
              <w:t>Menyimpulkan ciri-ciri terjadinya reaksi kimia berdasarkan perubahan warna dan atau suh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RITERIA KETUNTASAN MINIMAL ( KKM )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MATA PELAJARAN 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ILMU PENGETAHUAN ALAM ( IPA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ELAS VII ( 1 )  SEMESTER II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KRITERIA KETUNTASAN MINIMAL ( KKM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MATA PELAJARAN: </w:t>
      </w:r>
      <w:r>
        <w:rPr>
          <w:b/>
          <w:sz w:val="28"/>
          <w:szCs w:val="28"/>
          <w:lang w:val="id-ID"/>
        </w:rPr>
        <w:t>IPA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kolah</w:t>
        <w:tab/>
        <w:t>: SMP/MTs ..........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Kelas</w:t>
        <w:tab/>
        <w:tab/>
        <w:t>: VII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mester</w:t>
        <w:tab/>
        <w:t>: I</w:t>
      </w:r>
      <w:r>
        <w:rPr>
          <w:b/>
          <w:sz w:val="28"/>
          <w:szCs w:val="28"/>
          <w:lang w:val="id-ID"/>
        </w:rPr>
        <w:t>I</w:t>
      </w:r>
      <w:r>
        <w:rPr>
          <w:b/>
          <w:sz w:val="28"/>
          <w:szCs w:val="28"/>
          <w:lang w:val="sv-SE"/>
        </w:rPr>
        <w:t xml:space="preserve"> (DUA)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KK</w:t>
        <w:tab/>
        <w:tab/>
        <w:t xml:space="preserve">: 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800"/>
        <w:gridCol w:w="1260"/>
        <w:gridCol w:w="1592"/>
      </w:tblGrid>
      <w:tr>
        <w:trPr>
          <w:trHeight w:val="3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Kompetensi Dasar dan Indikator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a Ketuntasan Minimal</w:t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a Penetapan Ketuntasan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lai KK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ake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gejala-gejala alam melalui pengamat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laksanakan pengamatan objek secara terencana dan sistematis untuk memperoleh informasi gejala alam biotik dan a-biot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gejala alam kebendaan dan kejadian pada objek  abiotik melalui pengam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gejala alam kebendaan dan kejadian pada objek  biotik melalui pengamat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analisis data percobaan gerak lurus beraturan dan gerak lurus berubah beraturan  serta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mukan persamaan laju yang ditempu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Konsep GLB dalam kehidupan 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finisikan percepatan sebagai perubahan kecepatan setiap satuan wak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idiki  GLBB dipercepat beratur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konsep GLBB dalam kehidupan sehari-har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gunakan mikroskop dan peralatan pendukung lainnya untuk mengamati gejala-gejala kehidup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enal bagian-bagian mikrosko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unakan mikroskop dengan benar (mengatur fokus, pencahayaan, menemukan objec Mikropis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erapkan keselamatan kerja dalam melakukan pengamatan gejala-gejala a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egang, membawa dan memperlakukan alat dan bahan secara am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bahan-bahan yang berbahaya dan yang dapat menimbulkan penyak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ndentifikasi simbol-simbol dalam Laboratori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keanekaragaman makhluk hidu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indentifikasi ciri-ciri makhluk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dentifikasi ciri-ciri mahluk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mbuat laporan ciri-ciri makhluk hidup berdasar hasil observas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ciri tumbuhan dan hew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klasifikasikan makhluk hidup berdasrkan ciri-ciri yang dimilik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makhluk hidup yang satu dengan yang lainnya berdasarkan ciri khusus kehidupan yang dimiliki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pentingnya dilakukan klasifikasi makhluk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uat perbandingan ciri-ciri khusus tiap kingdom dalam sistem 3 kingdo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klasifikasi beberapa mahluk hidup di sekitar berdasar ciri yang diamat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keragaman pada sistem organisasi kehidupan mulai dari tingkat sel sampai organism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keragaman tingkat sel berdasarkan hasil pengamatan menggunakan mikrosko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keragaman tingkat jaringan menurut sel-sel penyusun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 keragaman tingkat organ dan sistem organ berdasarkan hasil pengam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kaitkan hubungan antara sel, jaringan, organ dan sistem organ penyusun tubu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Memahami saling ketergantungan dalam ekosite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entukan ekosistem  dan saling hubungan antara komponen ekosist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ndentifikasikan satuan-satuan dalam ekosistem dan menyatakan matahari merupakan sumber energi utam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ambarkan dalam bentuk diagram rantai makanan dan jaring-jaring kehidupan berdasar hasil pengamatan suatu ekosiste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indentifikasikan pentingnya keanekaragaman makhluk hidup dalam pelestarian ekosist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finisikan makhluk hidup yang tergolong lang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butkan contoh makhluk hidup yang tergolong makhluk hidup langka di suatu loka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emukakan pentingnya membudidayakan tumbuhan dan hewan lang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uat tulisan untuk mengenalkan jenis, bentuk, dan manfaat tumbuhan, hewan langka yang dilindung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mprediksi pengaruh kepadatan populasi manusia terhadap lingku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perkirakan hubungan populasi penduduk dengan kebutuhan air bersih dan udara bersi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perkirakan hubungan populasi penduduk dengan kebutuhan pa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perkirakan hubungan populasi penduduk dengan ketersediaan lah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jelaskan pengaruh meningkatnya populasi penduduk terhadap kerusakan lingkung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aplikasikan peran manusia dalam pengelolaan lingkungan untuk mengatasi pencemaran dan kerusakan lingku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konsekuensi penebangan hutan dan pengaruhnya terhadap kerusakan lingkungan serta upaya mengatasi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ngaruh pencemaran air, udara dan tanah kaitannya dengan aktifasi manusia dan upaya mengatasiny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lang w:val="it-IT"/>
              </w:rPr>
            </w:pPr>
            <w:r>
              <w:rPr>
                <w:i/>
                <w:iCs/>
                <w:lang w:val="sv-SE"/>
              </w:rPr>
              <w:t>Mengusulkan cara penanggulangan pencemaran dan kerusakan lingkun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RITERIA KETUNTASAN MINIMAL ( KKM )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MATA PELAJARAN 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ILMU PENGETAHUAN ALAM ( IPA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ELAS VIII ( 2 )  SEMESTER I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KRITERIA KETUNTASAN MINIMAL ( KKM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MATA PELAJARAN: </w:t>
      </w:r>
      <w:r>
        <w:rPr>
          <w:b/>
          <w:sz w:val="28"/>
          <w:szCs w:val="28"/>
          <w:lang w:val="id-ID"/>
        </w:rPr>
        <w:t>IPA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kolah</w:t>
        <w:tab/>
        <w:t>: SMP/MTs ..........</w:t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sv-SE"/>
        </w:rPr>
        <w:t>Kelas</w:t>
        <w:tab/>
        <w:tab/>
        <w:t>: VIII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mester</w:t>
        <w:tab/>
        <w:t xml:space="preserve">: </w:t>
      </w:r>
      <w:r>
        <w:rPr>
          <w:b/>
          <w:sz w:val="28"/>
          <w:szCs w:val="28"/>
          <w:lang w:val="id-ID"/>
        </w:rPr>
        <w:t>I</w:t>
      </w:r>
      <w:r>
        <w:rPr>
          <w:b/>
          <w:sz w:val="28"/>
          <w:szCs w:val="28"/>
          <w:lang w:val="sv-SE"/>
        </w:rPr>
        <w:t xml:space="preserve"> (SATU)</w:t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sv-SE"/>
        </w:rPr>
        <w:t>KKM</w:t>
        <w:tab/>
        <w:tab/>
        <w:t xml:space="preserve">: 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tbl>
      <w:tblPr>
        <w:tblW w:w="8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592"/>
      </w:tblGrid>
      <w:tr>
        <w:trPr>
          <w:trHeight w:val="3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ompetensi Dasar dan Indikator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riteria Ketuntasan Minimal</w:t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riteria Penetapan Ketuntasan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Nilai KKM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%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ompleksi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>Daya Duk</w:t>
            </w:r>
            <w:r>
              <w:rPr>
                <w:b/>
              </w:rPr>
              <w:t>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ake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/>
            </w:pPr>
            <w:r>
              <w:rPr>
                <w:b/>
                <w:color w:val="231D1D"/>
                <w:lang w:val="fi-FI"/>
              </w:rPr>
              <w:t>Memahami</w:t>
            </w:r>
            <w:r>
              <w:rPr>
                <w:b/>
                <w:bCs/>
                <w:color w:val="231D1D"/>
                <w:lang w:val="fi-FI"/>
              </w:rPr>
              <w:t xml:space="preserve"> Pertumbuhan dan perkembangan makhluk hid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ganalisis pentingnya pertumbuhan dan perkembangan pada makhluk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butkan faktor-faktor yang mempengaruhi pertumbuhan dan perkembangan makhluk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impulkan perbedaan pertumbuhan dan perkembangan pada makhluk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metamorfosis dan metagenesi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tahapan perkembangan manus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tahapan perkembangan manusia mulai dari bayi, anak-anak, remaja, dan dewa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mbedakan ciri anak-anak dan remaj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color w:val="231D1D"/>
                <w:lang w:val="fi-FI"/>
              </w:rPr>
            </w:pPr>
            <w:r>
              <w:rPr>
                <w:b/>
                <w:color w:val="231D1D"/>
                <w:lang w:val="fi-FI"/>
              </w:rPr>
              <w:t>Memahami berbagai sistem dalam kehidupan manus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sistem gerak pada manusia dan hubungannya dengan keseh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mbandingkan macam organ penyusun sistem gerak pada manusi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fungsi tulang rawan, tulang keras, otot, dan sendi sebagai penyususn rangka tubu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dentifikasi macam sendi dan fungsi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ata contoh kelainan dan penyakit yang berkaitan dengan tulang dan otot yang biasa dijumpai dalam kehidupan sehari-hari dan upaya mengatasiny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sistem pencernaan pada manusia dan dan hubungannya dengan keseh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antara saluran pencernaan dan kelenjar pencernaan sebagai penyusun sistem pencernaan pada manus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deskripsikan jenis makanan berdasar kandungan zat yang ada di dalamny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mbandingkan pencernaan mekanik dan kimiawi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butkan contoh kelainan dan penyakit pada sistem pencernaan yang biasa dijumpai dalam kehidupan sehari-hari dan upaya mengatasiny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sistem pernapasan pada manusia dan hubungannya dengan keseh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mbandingkan macam organ penyusun sistem pernapasan pada manusi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proses inspirasi dan ekspirasi pada proses pernapas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ata contoh kelainan dan penyakit pada sistem pernapasan  yang biasa dijumpai dalam kehidupan sehari-hari dan upaya mengatasiny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sistem peredaran darah pada manusia dan hubungannya dengan keseh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macam organ penyusun sistem peredaran darah pada manus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fungsi jantung, fungsi pembuluh darah dan darah dalam sistem peredaran dara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ata contoh penyakit yang berhubungan dengan sistem peredaran darah yang biasa dijumpai dalam kehidupan sehari-h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color w:val="231D1D"/>
                <w:lang w:val="fi-FI"/>
              </w:rPr>
            </w:pPr>
            <w:r>
              <w:rPr>
                <w:b/>
                <w:color w:val="231D1D"/>
                <w:lang w:val="fi-FI"/>
              </w:rPr>
              <w:t>Memahami sistem dalam kehidupan tumbuh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gidentifikasi struktur dan fungsi jaringan  tumbuh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struktur dan fungsi jaringan di akar, batang dan dau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letak epidermis, korteks, dan stele pada tumbuh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fungsi jaringan tertentu yang dijumpai pada tubuh tumbuh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proses perolehan nutrisi dan transformasi energi pada tumbuhan hija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bagian daun yang berperan dalam fotosintes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lakukan dan membuat laporan hasil percobaan fotosintes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faktor-faktor yang mempengaruhi fotosintesi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gidentifikasi macam-macam gerak pada tumbuh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macam-macam gerak pada tumbuh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rbedaan gerak tropisme dengan gerak nast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gidentifikasi hama dan penyakit pada organ tumbuhan yang dijumpai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rbedaan hama dan penyaki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ata contoh hama dan penyakit pada organ tumbuhan yang dijumpai dalam kehidupan sehari-h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color w:val="231D1D"/>
                <w:lang w:val="fi-FI"/>
              </w:rPr>
            </w:pPr>
            <w:r>
              <w:rPr>
                <w:b/>
                <w:color w:val="231D1D"/>
                <w:lang w:val="fi-FI"/>
              </w:rPr>
              <w:t>Menjelaskan konsep partikel mate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jelaskan konsep atom, ion, dan moleku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finisikan pengertian partikel materi (atom, ion, dan molekul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/>
            </w:pPr>
            <w:r>
              <w:rPr>
                <w:i/>
                <w:iCs/>
                <w:lang w:val="sv-SE"/>
              </w:rPr>
              <w:t>Memberikan contoh materi tertentu yang terdiri atas ion-ion</w:t>
            </w:r>
            <w:r>
              <w:rPr>
                <w:lang w:val="id-ID" w:eastAsia="en-US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ghubungkan konsep atom, ion, dan molekul dengan produk kimia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hubungan atom, ion dan moleku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komponen penyusun salah satu produk kim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mbandingkan molekul unsur dan molekul senyaw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jelaskan dengan simbol perbedaan antara molekul unsu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beberapa contoh  molekul sederhana dalam kehidupan sehari-ha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color w:val="231D1D"/>
                <w:lang w:val="fi-FI"/>
              </w:rPr>
            </w:pPr>
            <w:r>
              <w:rPr>
                <w:b/>
                <w:color w:val="231D1D"/>
                <w:lang w:val="fi-FI"/>
              </w:rPr>
              <w:t>Memahami kegunaan bahan kimia dalam kehidup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cari informasi tentang kegunaan dan efek samping bahan kimi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butkan bahan-bahan kimia yang dapat dimanfaatkan dalam kehidupan sehari-har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efek samping bahan kimia yang terdapat dalam produk kebutuhan rumah tangg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 xml:space="preserve">Mengkomunikasikan informasi tentang kegunaan dan efek samping bahan kimi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dentifikasi fungsi bahan kimia yang terdapat dalam makan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dentifikasi efek samping bahan kimia yang terdapat dalam suatu produ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bahan kimia alami dan bahan kimia buatan dalam kemasan yang terdapat dalam bahan makan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bahan-bahan kimia alami dan bahan-bahan kimia buatan yang dapat digunakan sebagai bahan pewarna, pemanis, pengawet dan penyedap yang terdapat dalam bahan makanan kemas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contoh makanan yang menggunakan bahan kimia alami dan buata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sifat/pengaruh zat adiktif dan psikotropi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ngertian zat adiktif dan psikotropi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jelaskan dampak negatif zat adiktif (rokok dan minuman keras) dan psikotropika bagi kesehatan, ekonomi, dan sosial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ghindarkan diri dari pengaruh zat adiktif dan psikotropik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cara menghindarkan diri dari zat adiktif (rokok dan minuman keras) dan psikotropik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lang w:val="id-ID"/>
              </w:rPr>
            </w:pPr>
            <w:r>
              <w:rPr>
                <w:i/>
                <w:iCs/>
                <w:lang w:val="sv-SE"/>
              </w:rPr>
              <w:t>Mendata zat adiktif dan  psikotropika yang digunakan di bidang kesehat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RITERIA KETUNTASAN MINIMAL ( KKM )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MATA PELAJARAN 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ILMU PENGETAHUAN ALAM ( IPA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ELAS VIII ( 2 )  SEMESTER II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KRITERIA KETUNTASAN MINIMAL ( KKM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MATA PELAJARAN: </w:t>
      </w:r>
      <w:r>
        <w:rPr>
          <w:b/>
          <w:sz w:val="28"/>
          <w:szCs w:val="28"/>
          <w:lang w:val="id-ID"/>
        </w:rPr>
        <w:t>IPA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kolah</w:t>
        <w:tab/>
        <w:t>: SMP/MTs ..........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Kelas</w:t>
        <w:tab/>
        <w:tab/>
        <w:t>: VIII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mester</w:t>
        <w:tab/>
        <w:t xml:space="preserve">: </w:t>
      </w:r>
      <w:r>
        <w:rPr>
          <w:b/>
          <w:sz w:val="28"/>
          <w:szCs w:val="28"/>
          <w:lang w:val="id-ID"/>
        </w:rPr>
        <w:t>II</w:t>
      </w:r>
      <w:r>
        <w:rPr>
          <w:b/>
          <w:sz w:val="28"/>
          <w:szCs w:val="28"/>
          <w:lang w:val="sv-SE"/>
        </w:rPr>
        <w:t xml:space="preserve"> (DUA)</w:t>
      </w:r>
    </w:p>
    <w:p>
      <w:pPr>
        <w:pStyle w:val="Normal"/>
        <w:rPr/>
      </w:pPr>
      <w:r>
        <w:rPr>
          <w:b/>
          <w:sz w:val="28"/>
          <w:szCs w:val="28"/>
          <w:lang w:val="sv-SE"/>
        </w:rPr>
        <w:t>KKM</w:t>
        <w:tab/>
        <w:tab/>
        <w:t xml:space="preserve">: 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tbl>
      <w:tblPr>
        <w:tblW w:w="8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592"/>
      </w:tblGrid>
      <w:tr>
        <w:trPr>
          <w:trHeight w:val="3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Kompetensi Dasar dan Indikator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a Ketuntasan Minimal</w:t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a Penetapan Ketuntasan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lai KK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ake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color w:val="231D1D"/>
                <w:lang w:val="fi-FI"/>
              </w:rPr>
            </w:pPr>
            <w:r>
              <w:rPr>
                <w:b/>
                <w:color w:val="231D1D"/>
                <w:lang w:val="fi-FI"/>
              </w:rPr>
              <w:t>Memahami peranan usaha, gaya, dan energi dalam kehidupan sehari-ha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gidentifikasi jenis-jenis gaya, penjumlahan gaya dan pengaruhnya pada suatu benda yang dikenai ga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lukiskan penjumlahan gaya dan selisih gaya-gaya segaris baik yang searah maupun berlawan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besar gaya gesekan pada berbagai permukaan yang berbeda kekasarannya yaitu pada permukaan benda yang licin, agak kasar, dan kasa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beberapa contoh adanya gaya gesekan yang menguntungkan dan gaya gesekan yang merugi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berat dan massa suatu benda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erapkan hukum Newton untuk menjelaskan berbagai peristiw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monstrasikan hukum I Newton  secara sederhana dan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monstrasikan hukum II  Newton  dan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monstrasikan hukum III  Newton  dan penerapannya dalam kehidupan sehari-ha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jelaskan hubungan bentuk energi dan perubahannya, prinsip “usaha dan energi” serta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 bentuk-bentuk energi  dan contoh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aplikasikan konsep energi dan perubah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konsep energi kinetik dan energi potensial pada suatu benda yang bergera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genalkan hukum kekekalan energi melalui contoh dalam kehidupan sehari-ha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jelaskan kaitan antara energi dan usah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penerapan daya dalam kehidupan sehari-ha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lakukan percobaan tentang pesawat sederhana dan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 penggunaan beberapa pesawat sederhana yang sering dijumpai dalam kehidupan sehari-hari misalnya tuas (pengungkit), katrol tunggal baik yang tetap maupun yang bergerak, bidang miring, dan roda gigi  (gea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esaikan masalah secara kuantitatif sederhana yang berhubungan dengan pesawat sederha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yelidiki tekanan pada benda padat, cair, dan gas serta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mukan hubungan antara gaya, tekanan, dan luas daerah yang dikenai gaya melalui percoba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aplikasikan prinsip bejana berhubungan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hukum Pascal dan Hukum Archimedes melalui percobaan sederhana serta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beberapa produk teknologi dalam kehidupan sehari-hari sehubungan dengan konsep benda terapung, melayang dan tengge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aplikasikan konsep tekanan benda padat, cair, dan gas pada peristiwa alam yang relevan (dalam penyelesaian masalah sehari- h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color w:val="231D1D"/>
                <w:lang w:val="fi-FI"/>
              </w:rPr>
            </w:pPr>
            <w:r>
              <w:rPr>
                <w:b/>
                <w:color w:val="231D1D"/>
                <w:lang w:val="fi-FI"/>
              </w:rPr>
              <w:t>Memahami konsep dan penerapan getaran, gelombang dan optika dalam produk teknologi sehari-har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konsep getaran dan gelombang serta parameter-parameter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identifikasi  getaran pada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gukur perioda dan frekuensi suatu getaran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karakteristik gelombang longitudinal dan gelombang transvers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hubungan antara kecepatan rambat gelombang, frekuensi dan panjang gelomba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konsep bunyi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infrasonik, ultrasonik dan audioson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maparkan karakteristik gelombang buny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gejala resonansi dalam kehidupan sehari-har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rencanakan percobaan untuk mengukur laju bunyi *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rikan contoh pemanfaatan dan dampak pemantulan bunyi dalam  dalam kehidupan sehari-hari dan teknolog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yelidiki sifat-sifat cahaya dan hubungannya dengan berbagai bentuk cermin dan len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rancang dan melakukan percobaan untuk menunjukikan  sifat-sifat perambatan  caha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hukum pemantulan yang diperoleh melalui percoba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hukum pembiasan yang diperoleh berdasarkan percoba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proses pembentukan dan sifat-sifat bayangan pada cermin datar, cermin cekung dan cermin cemb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proses pembentukan dan sifat- sifat bayangan pada lensa cekung dan lensa cembu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id-ID"/>
              </w:rPr>
            </w:pPr>
            <w:r>
              <w:rPr>
                <w:lang w:val="id-ID"/>
              </w:rPr>
              <w:t>Mendeskripsikan alat-alat optik dan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fungsi mata sebagai alat opt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ambarkan pembentukan bayangan benda pada reti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beberapa cacat mata dan penggunaan kaca m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idiki ciri-ciri kamera sebagai alat opt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konsep  lup sebagai alat opt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lang w:val="it-IT"/>
              </w:rPr>
            </w:pPr>
            <w:r>
              <w:rPr>
                <w:i/>
                <w:iCs/>
                <w:lang w:val="sv-SE"/>
              </w:rPr>
              <w:t>Menjelaskan cara kerja beberapa produk teknologi yang relevan, seperti : mikroskop, berbagai jenis teropong, periskop dan sebagainya 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RITERIA KETUNTASAN MINIMAL ( KKM )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MATA PELAJARAN 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ILMU PENGETAHUAN ALAM ( IPA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ELAS IX ( 3 )  SEMESTER I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KRITERIA KETUNTASAN MINIMAL ( KKM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MATA PELAJARAN: </w:t>
      </w:r>
      <w:r>
        <w:rPr>
          <w:b/>
          <w:sz w:val="28"/>
          <w:szCs w:val="28"/>
          <w:lang w:val="id-ID"/>
        </w:rPr>
        <w:t>IPA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kolah</w:t>
        <w:tab/>
        <w:t>: SMP/MTs ..........</w:t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sv-SE"/>
        </w:rPr>
        <w:t>Kelas</w:t>
        <w:tab/>
        <w:tab/>
        <w:t xml:space="preserve">: </w:t>
      </w:r>
      <w:r>
        <w:rPr>
          <w:b/>
          <w:sz w:val="28"/>
          <w:szCs w:val="28"/>
          <w:lang w:val="id-ID"/>
        </w:rPr>
        <w:t>XI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mester</w:t>
        <w:tab/>
        <w:t xml:space="preserve">: </w:t>
      </w:r>
      <w:r>
        <w:rPr>
          <w:b/>
          <w:sz w:val="28"/>
          <w:szCs w:val="28"/>
          <w:lang w:val="id-ID"/>
        </w:rPr>
        <w:t>I</w:t>
      </w:r>
      <w:r>
        <w:rPr>
          <w:b/>
          <w:sz w:val="28"/>
          <w:szCs w:val="28"/>
          <w:lang w:val="sv-SE"/>
        </w:rPr>
        <w:t xml:space="preserve"> (SATU)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KKM</w:t>
        <w:tab/>
        <w:tab/>
        <w:t>: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 </w:t>
      </w:r>
    </w:p>
    <w:tbl>
      <w:tblPr>
        <w:tblW w:w="8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17"/>
        <w:gridCol w:w="1443"/>
        <w:gridCol w:w="1260"/>
        <w:gridCol w:w="1592"/>
      </w:tblGrid>
      <w:tr>
        <w:trPr>
          <w:trHeight w:val="3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ompetensi Dasar dan Indikator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riteria Ketuntasan Minimal</w:t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riteria Penetapan Ketuntasan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Nilai KKM</w:t>
            </w:r>
          </w:p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%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Kompleksita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v-SE"/>
              </w:rPr>
              <w:t>Daya Duk</w:t>
            </w:r>
            <w:r>
              <w:rPr>
                <w:b/>
              </w:rPr>
              <w:t>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ake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Memahami berbagai sistem dalam kehidupan manusi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sistem ekskresi pada manusia dan hubungannya dengan keseh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 bentuk/bangun organ-organ penyusun sistem ekskresi pada manus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fungsi sistem ekskre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ata contoh kelainan dan penyakit pada sistem ekskresi  yang biasa dijumpai dalam kehidupan sehari-hari dan upaya mengatasi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adari pentingnya menjaga kesehatan organ sistem reproduksi</w:t>
            </w:r>
          </w:p>
          <w:p>
            <w:pPr>
              <w:pStyle w:val="Normal"/>
              <w:spacing w:before="0" w:after="240"/>
              <w:rPr>
                <w:i/>
                <w:i/>
                <w:iCs/>
                <w:lang w:val="nb-NO"/>
              </w:rPr>
            </w:pPr>
            <w:r>
              <w:rPr>
                <w:i/>
                <w:iCs/>
                <w:lang w:val="nb-NO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sistem reproduksi dan penyakit yang berhubungan dengan sistem reproduksi pada manus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yebutkan macam organ penyusun sistem reproduksi pada manusi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fungsi sistem reproduk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lis artikel tentang  cara  penularan dan pencegahan penyakit yang berhubungan dengan sistem reproduk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adari pentingnya menjaga kesehatan organ sistem reproduks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sistem koordinasi dan alat indera pada manusia dan hubungannya dengan keseha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andingkan bentuk/bangun bagian organ dan/atau organ penyusun sistem syaraf pada manus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fungsi otak, fungsi sumsum tulang belakang, dan sel saraf dalam sistem koordina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bagian-bagian alat indra dan fungsi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ata contoh kelainan dan penyakit pada alat indera  yang biasa dijumpai dalam kehidupan sehari-hari dan upaya mengatasiny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Memahami kelangsungan hidup makhluk hidup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identifikasi kelangsungan hidup makhluk hidup melalui adaptasi, seleski alam, dan perkembangbiak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aitkan perilaku adaptasi hewan tertentu dilingkungannya dengan kelangsungan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prediksikan   punahnya beberapa jenis makhluk hidup akibat seleksi alam hubungannya dengan kemampuan yang dimilik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hubungan interspesifik (antar populasi) dengan seleksi al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ran perkembangbiakan bagi     kelangsungan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iskripsikan cara perkembangbiakan pada tumbuhan dan hewa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konsep pewarisan sifat pada makhluk hidu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iskripsikan materi genetis yang bertanggung jawab dalam pewarisan sifat (gen, kromosom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edakan pengertian sifat resesif dominan dan intermedia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proses pewarisan dan hasil pewarisan sifat beserta penerapan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ntukan gamet dari genotip tetua/indu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ntukan rasio hasil persilangan persilangan monohibrida dan dihibrida melalui baga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 penerapan bioteknologi dalam mendukung kelangsungan hidup manusia melalui produksi pa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finisikan pengetian bioteknolog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deskripsikan keuntungan pemanfaatan bioteknologi dalam produksi panga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ata produk-produk bioteknologi konvensional dan modern di lingkungan sekitar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uat produk bioteknologi sederhana yang dapat dimanfaatkan dalam kehidupan sehari-hari (membuat tempe, fermentasi sari buah, penanaman secara hidroponik dan aeroponik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Memahami konsep kelistrikan dan penerapannya dalam kehidupan sehari-har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muatan listrik untuk memahami gejala-gejala listrik statis serta kait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benda dapat bermuatan listrik bila dengan dilakukan dengan cara terten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mberi contoh peristiwa yang menghasilkan benda yang bermuatan listri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lakukan percobaan sederhana untuk menunjukkan sifat  muatan listrik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secara kualitatif hubungan antara besar gaya listrik dan besar muatan listrik serta jarak antara benda bermuatan listrik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ganalisis percobaan listrik dinamis dalam suatu rangkaian  serta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konsep arus listrik dan beda potensial listr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buat rangkaian komponen listrik dengan berbagai variasi baik seri maupun paral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ambarkan arus listrik dan beda potensial dalam bentuk tabel dan grafi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elidiki  hubungan  antara arus listrik dan beda potensial dalam suatu rangkaian (Hukum Ohm) #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mukan perbedaan hambatan beberapa jenis bahan (konduktor, semi konduktor dan isolato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gunakan Hukum Kirchoff I untuk menghitung V dan I dalam rangkai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hitung hambatan pengganti rangkaian listrik seri dan parale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prinsip kerja elemen dan arus listrik yang ditimbulkannya serta penerapannya dalam kehidupan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konsep gaya gerak listrik (GGL) sumber arus listr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susunan dan cara kerja elemen listrik primer dan sekund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gukur tegangan antara kutub-kutub sumber tegangan dan tegangan jepit (tegangan terpakai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 xml:space="preserve">Mendeskripsikan hubungan energi dan daya listrik serta pemanfaatannya dalam kehidupan sehari-ha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hubungan antara V, I dengan energi listrik yang digunak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jelaskan hubungan antara daya listrik energi listrik,  dan satuannya (kWh dan Joule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rapkan konsep energi dan daya listrik dalam perhitungan penggunaan listrik di rumah tangga berdasarkan angka yang tertera pada kWh me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perubahan energi listrik   menjadi  energi bentuk la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/>
            </w:pPr>
            <w:r>
              <w:rPr>
                <w:i/>
                <w:iCs/>
                <w:lang w:val="sv-SE"/>
              </w:rPr>
              <w:t>Mempraktikkan penghematan energi dalam kehidupan sehari-hari dan Mengemukakan alasannya</w:t>
            </w:r>
            <w:r>
              <w:rPr>
                <w:lang w:val="id-ID"/>
              </w:rPr>
              <w:t>.</w:t>
            </w:r>
          </w:p>
          <w:p>
            <w:pPr>
              <w:pStyle w:val="Normal"/>
              <w:spacing w:before="0" w:after="24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</w:r>
    </w:p>
    <w:p>
      <w:pPr>
        <w:pStyle w:val="Normal"/>
        <w:ind w:left="794" w:hanging="794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RITERIA KETUNTASAN MINIMAL ( KKM )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MATA PELAJARAN </w:t>
      </w:r>
    </w:p>
    <w:p>
      <w:pPr>
        <w:pStyle w:val="Normal"/>
        <w:jc w:val="center"/>
        <w:rPr>
          <w:rFonts w:ascii="Trebuchet MS" w:hAnsi="Trebuchet MS" w:cs="Tahoma"/>
          <w:b/>
          <w:b/>
          <w:sz w:val="36"/>
          <w:szCs w:val="36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 xml:space="preserve">ILMU PENGETAHUAN ALAM ( IPA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rFonts w:cs="Tahoma" w:ascii="Trebuchet MS" w:hAnsi="Trebuchet MS"/>
          <w:b/>
          <w:sz w:val="36"/>
          <w:szCs w:val="36"/>
          <w:lang w:val="sv-SE"/>
        </w:rPr>
        <w:t>KELAS IX ( 3 )  SEMESTER II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KRITERIA KETUNTASAN MINIMAL ( KKM ) </w:t>
      </w:r>
    </w:p>
    <w:p>
      <w:pPr>
        <w:pStyle w:val="Normal"/>
        <w:jc w:val="center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 xml:space="preserve">MATA PELAJARAN: </w:t>
      </w:r>
      <w:r>
        <w:rPr>
          <w:b/>
          <w:sz w:val="28"/>
          <w:szCs w:val="28"/>
          <w:lang w:val="id-ID"/>
        </w:rPr>
        <w:t>IPA</w:t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Sekolah</w:t>
        <w:tab/>
        <w:t>: SMP/MTs ..........</w:t>
      </w:r>
    </w:p>
    <w:p>
      <w:pPr>
        <w:pStyle w:val="Normal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sv-SE"/>
        </w:rPr>
        <w:t>Kelas</w:t>
        <w:tab/>
        <w:tab/>
        <w:t>: I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ester</w:t>
        <w:tab/>
        <w:t>: I</w:t>
      </w:r>
      <w:r>
        <w:rPr>
          <w:b/>
          <w:sz w:val="28"/>
          <w:szCs w:val="28"/>
          <w:lang w:val="id-ID"/>
        </w:rPr>
        <w:t>I</w:t>
      </w:r>
      <w:r>
        <w:rPr>
          <w:b/>
          <w:sz w:val="28"/>
          <w:szCs w:val="28"/>
        </w:rPr>
        <w:t xml:space="preserve"> (DU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KM</w:t>
        <w:tab/>
        <w:tab/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17"/>
        <w:gridCol w:w="1443"/>
        <w:gridCol w:w="1260"/>
        <w:gridCol w:w="1592"/>
      </w:tblGrid>
      <w:tr>
        <w:trPr>
          <w:trHeight w:val="3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petensi dasar dan Indikator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a Ketuntasan Minimal</w:t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teria Penetapan Ketuntasan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lai KK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leksita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a Duk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ake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Memahami konsep kemagnetan dan penerapannya dalam kehidupan sehari-har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yelidiki gejala kemagnetan dan cara membuat mag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sifat kutub mag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monstrasikan cara membuat magnet dan cara menghilangkan sifat kemagnet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maparkan teori kemagnetan bu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sifat  medan magnet secara kualitatif di sekitar kawat bermuatan arus listrik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pemanfaatan kemagnetan dalam produk teknolog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cara kerja elektromagnetik dan penerapannya dalam beberapa produk teknolog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mukan penggunaan gaya Lorentz pada beberapa alat listrik sehari-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yadari pentingnya pemanfaatan kemagnetan dalam produk teknolog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erapkan konsep induksi elektromagnetik untuk menjelaskan prinsip kerja beberapa alat yang memanfaatkan prinsip induksi elektromagneti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hubungan antara pergerakan garis medan magnetik dengan terjadinya gaya gerak listrik induksi melalui percoba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rinsip kerja dinamo/generator secara sederh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secara kualitatif prinsip sederhana cara kerja transformat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unjukkan hubungan antara pergeseran garis medan magnetik  dan terjadinya gaya gerak listrik induksi  melalui percoba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Memahami sistem tata surya dan proses yang terjadi di dalamny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karakteristik sistem tata sur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 peredaran bulan mengelilingi bumi dan bumi mengelilingi mata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gravitasi sebagai gaya tarik antara matahari dan bumi sehubungan dengan jar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 </w:t>
            </w:r>
            <w:r>
              <w:rPr>
                <w:i/>
                <w:iCs/>
                <w:lang w:val="sv-SE"/>
              </w:rPr>
              <w:t>Mendeskripsikan orbit planet mengitari matahari berdasarkan model tata sur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perbandingan antar planet ditinjau massa, jari-jari, jarak rata-rata ke matahari, dan sebagainya dengan  menggunakan tabe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matahari sebagai bintang dan bumi sebagai salah satu pla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 matahari sebagai salah satu bint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sumber pembentukan energi matah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deskripsikan susunan lapisan mataha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eskripsikan karakteristik dan perilaku bum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gerak edar bumi, bulan, dan satelit buatan serta pengaruh interaksiny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riode rotasi bulan dan posisinya terhadap bu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diskripsikan terjadinya gerhana bulan, gerhana matahari dan menghubungkannya dengan peristiwa pasang surut air lau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fungsi   satelit buatan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deskripsikan proses-proses khusus yang terjadi di lapisan lithosfer dan atmosfer yang terkait dengan perubahan zat dan kal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ngaruh proses-proses yang terjadi dilapisan litosfer terhadap perubahan zat dan kal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ngaruh proses-proses yang terjadi dilapisan atmosfer terhadap perubahan zat dan ka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12" w:leader="none"/>
              </w:tabs>
              <w:spacing w:before="0" w:after="240"/>
              <w:ind w:left="612" w:hanging="612"/>
              <w:rPr>
                <w:lang w:val="sv-SE"/>
              </w:rPr>
            </w:pPr>
            <w:r>
              <w:rPr>
                <w:lang w:val="sv-SE"/>
              </w:rPr>
              <w:t>Menjelaskan hubungan antara proses yang terjadi di lapisan lithosfer dan atmosfer dengan kesehatan dan permasalahan lingku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roses pelapukan dilapisan bumi yang berkaitan dengan masalah lingkung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roses pemenasan global dan pengaruhnya pada lingkungan di bu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>Menjelaskan pengaruh proses-proses dilingkungan terhadap kesehatan manus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pacing w:before="0" w:after="240"/>
              <w:ind w:left="972" w:hanging="360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  <w:t xml:space="preserve">Menyadari bahayanya pengaruh negatif  proses-proses lingkungan karena ulah manusia terhadap kesehatan manusia </w:t>
            </w:r>
          </w:p>
          <w:p>
            <w:pPr>
              <w:pStyle w:val="Normal"/>
              <w:rPr>
                <w:i/>
                <w:i/>
                <w:iCs/>
                <w:lang w:val="sv-SE"/>
              </w:rPr>
            </w:pPr>
            <w:r>
              <w:rPr>
                <w:i/>
                <w:iCs/>
                <w:lang w:val="sv-S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d-ID"/>
              </w:rPr>
            </w:pPr>
            <w:r>
              <w:rPr>
                <w:b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2162" w:gutter="0" w:header="720" w:top="1701" w:footer="950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urlz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56" w:firstLine="720"/>
      <w:rPr>
        <w:rFonts w:ascii="Curlz MT" w:hAnsi="Curlz MT" w:cs="Curlz MT"/>
        <w:b/>
        <w:b/>
        <w:bCs/>
        <w:sz w:val="10"/>
        <w:szCs w:val="10"/>
      </w:rPr>
    </w:pPr>
    <w:r>
      <w:rPr>
        <w:rFonts w:cs="Curlz MT" w:ascii="Curlz MT" w:hAnsi="Curlz MT"/>
        <w:b/>
        <w:bCs/>
        <w:sz w:val="10"/>
        <w:szCs w:val="10"/>
      </w:rPr>
    </w:r>
  </w:p>
  <w:p>
    <w:pPr>
      <w:pStyle w:val="Footer"/>
      <w:rPr>
        <w:rFonts w:ascii="Curlz MT" w:hAnsi="Curlz MT" w:cs="Curlz MT"/>
        <w:b/>
        <w:b/>
        <w:bCs/>
        <w:lang w:val="en-US"/>
      </w:rPr>
    </w:pPr>
    <w:r>
      <w:rPr>
        <w:rFonts w:cs="Curlz MT" w:ascii="Curlz MT" w:hAnsi="Curlz MT"/>
        <w:b/>
        <w:b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1473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6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ind w:right="-31" w:hanging="0"/>
      <w:jc w:val="right"/>
      <w:rPr>
        <w:rFonts w:ascii="Trebuchet MS" w:hAnsi="Trebuchet MS" w:cs="Trebuchet MS"/>
        <w:b/>
        <w:b/>
        <w:sz w:val="16"/>
        <w:szCs w:val="16"/>
        <w:lang w:val="fi-FI"/>
      </w:rPr>
    </w:pPr>
    <w:r>
      <w:rPr>
        <w:rFonts w:cs="Trebuchet MS" w:ascii="Trebuchet MS" w:hAnsi="Trebuchet MS"/>
        <w:b/>
        <w:sz w:val="16"/>
        <w:szCs w:val="16"/>
        <w:lang w:val="fi-F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3"/>
        </w:tabs>
        <w:ind w:left="8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lang w:val="sv-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lang w:val="es-E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  <w:lang w:val="id-ID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eastAsia="Times New Roman" w:cs="Arial"/>
      <w:color w:val="000000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color w:val="00000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Wingdings" w:hAnsi="Wingdings" w:cs="Wingdings"/>
      <w:lang w:val="sv-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  <w:color w:val="00000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lang w:val="sv-S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lang w:val="sv-SE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Symbol" w:hAnsi="Symbol" w:cs="Symbol"/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Symbol" w:hAnsi="Symbol" w:cs="Symbol"/>
      <w:color w:val="000000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Arial" w:hAnsi="Arial" w:eastAsia="Times New Roman" w:cs="Aria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bCs w:val="false"/>
      <w:color w:val="00000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/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Symbol" w:hAnsi="Symbol" w:cs="Symbol"/>
      <w:color w:val="00000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Arial" w:hAnsi="Arial" w:eastAsia="Times New Roman" w:cs="Aria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5">
    <w:name w:val="WW8Num182z5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Times New Roman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color w:val="000000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Symbol" w:hAnsi="Symbol" w:cs="Symbol"/>
      <w:color w:val="000000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  <w:lang w:val="sv-SE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Symbol" w:hAnsi="Symbol" w:cs="Symbol"/>
      <w:color w:val="00000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b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color w:val="00000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/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  <w:color w:val="000000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lang w:val="sv-SE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000000"/>
    </w:rPr>
  </w:style>
  <w:style w:type="character" w:styleId="WW8Num240z1">
    <w:name w:val="WW8Num240z1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00000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3z5">
    <w:name w:val="WW8Num253z5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id-ID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</w:tabs>
      <w:ind w:left="252" w:hanging="36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autoSpaceDE w:val="false"/>
      <w:ind w:left="294" w:right="93" w:hanging="294"/>
    </w:pPr>
    <w:rPr>
      <w:rFonts w:ascii="Arial Narrow" w:hAnsi="Arial Narrow" w:cs="Arial Narrow"/>
      <w:sz w:val="20"/>
      <w:szCs w:val="20"/>
    </w:rPr>
  </w:style>
  <w:style w:type="paragraph" w:styleId="Isi">
    <w:name w:val="Isi"/>
    <w:basedOn w:val="TextBody"/>
    <w:qFormat/>
    <w:pPr>
      <w:numPr>
        <w:ilvl w:val="0"/>
        <w:numId w:val="4"/>
      </w:numPr>
      <w:spacing w:before="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8:48:00Z</dcterms:created>
  <dc:creator>sibai</dc:creator>
  <dc:description/>
  <cp:keywords/>
  <dc:language>en-US</dc:language>
  <cp:lastModifiedBy>user</cp:lastModifiedBy>
  <cp:lastPrinted>2008-10-14T01:17:00Z</cp:lastPrinted>
  <dcterms:modified xsi:type="dcterms:W3CDTF">2011-12-18T08:48:00Z</dcterms:modified>
  <cp:revision>2</cp:revision>
  <dc:subject/>
  <dc:title>KKM KELAS VII</dc:title>
</cp:coreProperties>
</file>